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  <w:lang w:val="pt-BR"/>
        </w:rPr>
        <w:t xml:space="preserve">համար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«Սևան» </w:t>
      </w:r>
      <w:r>
        <w:rPr>
          <w:rFonts w:cs="GHEA Grapalat" w:ascii="GHEA Grapalat" w:hAnsi="GHEA Grapalat"/>
          <w:sz w:val="20"/>
        </w:rPr>
        <w:t>քրեակատարողական</w:t>
      </w:r>
      <w:r>
        <w:rPr>
          <w:rFonts w:cs="GHEA Grapalat" w:ascii="GHEA Grapalat" w:hAnsi="GHEA Grapalat"/>
          <w:sz w:val="20"/>
          <w:lang w:val="af-ZA"/>
        </w:rPr>
        <w:t xml:space="preserve"> հիմնարկներում շինարարական աշխատանքների ձեռքբերման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«ՀՀ ԱՆ ՔԿԾ-ԳՀԱՇՁԲ-23/5» ծածկագրով գնման ընթացակարգի արդյունքում 2023 թվականի հունիսի 07-ին կնքված N ՀՀ ԱՆ ՔԿԾ-ԳՀԱՇՁԲ-23/5-1 ծածկագրով պայմանագրում 2023 թվականի հուլ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ՀՀ կառավարության 06.07.2023թ.-ի «Հայաստանի Հանրապետության 2023 թվականի պետական բյուջեի  մասին» օրենքում վերաբաշխում, փոփոխություն և լրացումներ, ՀՀ կառավարության 2022թ.-ի դեկտեմբերի 29-ի N 2111-Ն որոշման մեջ փոփոխություններ և լրացումներ կատարելու մասին» N 1107-Ն որոշումը: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1"/>
          <w:szCs w:val="21"/>
          <w:lang w:val="pt-BR"/>
        </w:rPr>
      </w:pPr>
      <w:r>
        <w:rPr>
          <w:rFonts w:cs="GHEA Grapalat" w:ascii="GHEA Grapalat" w:hAnsi="GHEA Grapalat"/>
          <w:sz w:val="21"/>
          <w:szCs w:val="21"/>
          <w:lang w:val="pt-BR"/>
        </w:rPr>
        <w:t>Պայմանագրի N3 hավելվածը` «Վճարման ժամանակացույց»-ը, նոր խմբագրությամբ` համաձայն սույն համաձայնագրի հավելված N1-ի: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28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07</w:t>
      </w:r>
      <w:r>
        <w:rPr>
          <w:rFonts w:cs="Sylfaen" w:ascii="GHEA Grapalat" w:hAnsi="GHEA Grapalat"/>
          <w:sz w:val="20"/>
          <w:lang w:val="pt-BR"/>
        </w:rPr>
        <w:t>.06.2023թ. կնքված N ՀՀ ԱՆ ՔԿԾ-ԳՀԱՇՁԲ-23/5-1 ծածկագրով պայմանագրի (այսուհետ՝ «Պայմանագիր») 8.5 կետ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3-07-26T13:08:00Z</dcterms:modified>
  <cp:revision>130</cp:revision>
  <dc:subject/>
  <dc:title>Ð²Úî²ð²ðàôÂÚàôÜ ´²ò  ÀÜÂ²ò²Î²ðàì  ÜàôØ   Î²î²ðºÈàô  Ø²êÆÜ</dc:title>
</cp:coreProperties>
</file>